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..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 xml:space="preserve">do 3. národní výzvy ve výzkumu, experimentálním vývoji a inovacích LTE317  v rámci programu INTER-EXCELLENCE-PODPROGRAMU INTER-EUREK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3. národní výzvy ve výzkumu, experimentálním vývoji a inovacích LTE317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            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řešitel/další řešitel/člen řešitelského týmu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další řešitel a členové řešitelského tým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o ochraně utajovaných skutečností, ve znění pozdějších předpisů, zákon č. 101/2000 Sb., o ochraně osobních údajů a o změně některých zákonů, ve znění pozdějších předpisů, zákon č.513/1991 Sb.,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40865" cy="444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40865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25930" cy="868680"/>
          <wp:effectExtent l="0" t="0" r="0" b="0"/>
          <wp:docPr id="2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2593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145665" cy="5003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145665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24:00Z</dcterms:created>
  <dc:creator>Ing. Světlana Trojanová</dc:creator>
  <dc:description/>
  <cp:keywords/>
  <dc:language>en-US</dc:language>
  <cp:lastModifiedBy>Valová Terezie</cp:lastModifiedBy>
  <cp:lastPrinted>2016-07-19T15:39:00Z</cp:lastPrinted>
  <dcterms:modified xsi:type="dcterms:W3CDTF">2017-08-02T09:29:00Z</dcterms:modified>
  <cp:revision>3</cp:revision>
  <dc:subject>Souhlas se zpracováváním osobních údajů</dc:subject>
  <dc:title>Povinná příloha 8.1.5.</dc:title>
</cp:coreProperties>
</file>